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на сайте ПФР право семьи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ие ежемесячной выплаты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обращения за новой ежемесячной выплатой из средств материнского капитала, семья может рассчитать свой среднедушевой доход.</w:t>
      </w:r>
      <w:r>
        <w:rPr>
          <w:sz w:val="28"/>
          <w:szCs w:val="28"/>
        </w:rPr>
        <w:t xml:space="preserve"> На сайте Пенсионного фонда появился семейный калькулятор для определения права на ежемесячную выплату из материнского капитала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итываются доходы семьи, полученные в денежной форме: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заработная плата, преми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пенсии, пособия, оплата больничных, стипендии, алименты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выплаты пенсионных накоплений правопреемникам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енсации, выплачиваемые государственным органом или общественным объединением в период исполнение государственных и общественных обязанностей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нежные компенсации и довольствие военнослужащих, сотрудников органов внутренних дел и других правоохранительных органов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учитываютс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 суммы единовременной материальной помощи из федерального бюджета в связи чрезвычайными происшествиями;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  доходы от депозитов в банках;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  от сдачи в аренду жилья и и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лькулятор прост в использовании: достаточно указать состав семьи, регион проживания и официальные доходы родителей и детей, после чего программа выдаст результ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йти калькулятор можно в разделе «Получателям МСК» - «Как получить и потратить материнский (семейный) капитал» или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frf.ru/knopki/zhizn~4061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помним, претендовать на получение ежемесячной выплаты из материнского капитала на Вологодчине могут семьи, в которых доход на каждого члена семьи (супруги и их несовершеннолетние дети) составляет менее 17 861 рубля в месяц. При этом второй ребенок должен родиться в период с 1 января 2018 года. Размер выплаты в Вологодской области составляет 10 732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away.php?to=http%3A%2F%2Fwww.pfrf.ru%2Fknopki%2Fzhizn~4061%2F&amp;post=-56337592_9634&amp;cc_ke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14:00Z</dcterms:created>
  <dc:creator>User</dc:creator>
  <dc:description/>
  <cp:keywords/>
  <dc:language>en-US</dc:language>
  <cp:lastModifiedBy>260102</cp:lastModifiedBy>
  <dcterms:modified xsi:type="dcterms:W3CDTF">2018-02-26T05:38:00Z</dcterms:modified>
  <cp:revision>5</cp:revision>
  <dc:subject/>
  <dc:title/>
</cp:coreProperties>
</file>